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Ultra Bold" w:hAnsi="Gill Sans Ultra Bold" w:cs="Gill Sans Ultra Bold"/>
          <w:sz w:val="52"/>
          <w:szCs w:val="52"/>
        </w:rPr>
      </w:pPr>
      <w:r>
        <w:rPr>
          <w:rFonts w:cs="Gill Sans Ultra Bold" w:ascii="Gill Sans Ultra Bold" w:hAnsi="Gill Sans Ultra Bold"/>
          <w:sz w:val="52"/>
          <w:szCs w:val="52"/>
        </w:rPr>
        <w:t>Power Paraphraser</w:t>
      </w:r>
    </w:p>
    <w:p>
      <w:pPr>
        <w:pStyle w:val="Normal"/>
        <w:rPr>
          <w:rFonts w:ascii="Gill Sans MT" w:hAnsi="Gill Sans MT" w:cs="Gill Sans MT"/>
          <w:sz w:val="52"/>
          <w:szCs w:val="52"/>
        </w:rPr>
      </w:pPr>
      <w:r>
        <w:rPr>
          <w:rFonts w:cs="Gill Sans MT" w:ascii="Gill Sans MT" w:hAnsi="Gill Sans MT"/>
          <w:sz w:val="52"/>
          <w:szCs w:val="52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: ____________________________</w:t>
        <w:softHyphen/>
        <w:softHyphen/>
        <w:softHyphen/>
        <w:softHyphen/>
        <w:softHyphen/>
        <w:softHyphen/>
        <w:softHyphen/>
        <w:softHyphen/>
        <w:softHyphen/>
        <w:t>________________</w:t>
        <w:tab/>
        <w:t>Session # ____</w:t>
        <w:softHyphen/>
        <w:t>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Book: ________________________________________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>Briefly paraphrase the beginning, middle, and end of the reading.  Be sure you have included the answers to the following questions:</w:t>
      </w:r>
    </w:p>
    <w:p>
      <w:pPr>
        <w:pStyle w:val="Normal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  <w:t>Who (character names)?</w:t>
        <w:tab/>
        <w:t>Did what (events)?</w:t>
        <w:tab/>
        <w:t xml:space="preserve">   When?</w:t>
        <w:tab/>
        <w:t xml:space="preserve">  Where (settings)?</w:t>
      </w:r>
    </w:p>
    <w:p>
      <w:pPr>
        <w:pStyle w:val="Normal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>When your group meets, share your paraphrasing.  Then as a group, on the next page, write a one-word summary of your reading.  Include one sentence that explains why you chose that word to summarize this reading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48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BEGINNING: 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___________________________________________________________________________________________________________________MIDDLE: _______________________________________________________________ 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956945</wp:posOffset>
            </wp:positionV>
            <wp:extent cx="1052830" cy="1078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____________________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48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ND: 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GROUP ONE-WORD SUMMARY: __________________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48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ONE-WORD SUMMARY EXPLANATION: 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537845</wp:posOffset>
            </wp:positionV>
            <wp:extent cx="2400300" cy="2400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0:17:00Z</dcterms:created>
  <dc:creator>Administrator</dc:creator>
  <dc:description/>
  <cp:keywords/>
  <dc:language>en-US</dc:language>
  <cp:lastModifiedBy>Administrator</cp:lastModifiedBy>
  <dcterms:modified xsi:type="dcterms:W3CDTF">2008-02-12T00:17:00Z</dcterms:modified>
  <cp:revision>2</cp:revision>
  <dc:subject/>
  <dc:title>Summarizer</dc:title>
</cp:coreProperties>
</file>